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13. </w:t>
      </w:r>
      <w:r>
        <w:rPr>
          <w:lang w:val="uk-UA"/>
        </w:rPr>
        <w:t>Державна міграційна</w:t>
      </w:r>
      <w:r>
        <w:rPr/>
        <w:t xml:space="preserve"> </w:t>
      </w:r>
      <w:r>
        <w:rPr>
          <w:lang w:val="uk-UA"/>
        </w:rPr>
        <w:t>служб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tbl>
      <w:tblPr>
        <w:tblW w:w="1541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426"/>
        <w:gridCol w:w="1134"/>
        <w:gridCol w:w="1417"/>
        <w:gridCol w:w="3261"/>
        <w:gridCol w:w="2835"/>
        <w:gridCol w:w="1701"/>
      </w:tblGrid>
      <w:tr>
        <w:trPr>
          <w:trHeight w:val="26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звітної документації, погодженої Держста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декс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pacing w:before="120" w:after="12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263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щодо статево-вікового складу іноземців та осіб без громадянства, яким надано статус біженця в Україні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ержкомнацрелігій від 06.04.2009 №38, зареєстровано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27.04.2009 за №382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6398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біженці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и міграційної служби в Автономній Республіці Крим, областях, містах Києві та Севастополі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комнацрелігій, головним управлінням статистики в Автономній Республіці Крим, областях, місті Києві, Управлінню статистики у місті Севастоп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5-го числ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звітного періо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комнацреліг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му комітету статистики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30-го числ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звітного періоду</w:t>
            </w:r>
          </w:p>
        </w:tc>
      </w:tr>
      <w:tr>
        <w:trPr>
          <w:trHeight w:val="26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2 (біженці) (квартальна) "Звіт щодо статево-вікового складу іноземців та осіб без громадянства, яким надано статус біженця в України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від 06.04.2009 №38, зареєстровано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27.04.2009 за №382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639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15:00Z</dcterms:created>
  <dc:creator>User</dc:creator>
  <dc:description/>
  <cp:keywords/>
  <dc:language>en-US</dc:language>
  <cp:lastModifiedBy>380939670449</cp:lastModifiedBy>
  <cp:lastPrinted>2015-12-08T09:44:00Z</cp:lastPrinted>
  <dcterms:modified xsi:type="dcterms:W3CDTF">2024-12-29T18:27:00Z</dcterms:modified>
  <cp:revision>27</cp:revision>
  <dc:subject/>
  <dc:title>Державний комітет у справах національностей та релігі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